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епартамента государственного заказа Югры «О плане государственного заказа (с учетом опережающих торгов) Департамента здравоохранения Югры в разрезе бюджетополучателей на 2013 год»</w:t>
      </w:r>
    </w:p>
    <w:p>
      <w:pPr>
        <w:pStyle w:val="Style16"/>
        <w:spacing w:before="0" w:after="0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исьму</w:t>
      </w:r>
    </w:p>
    <w:p>
      <w:pPr>
        <w:pStyle w:val="Style16"/>
        <w:spacing w:before="0" w:after="0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15 октября 2012г. №03-исх.-1647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ные в 2013 году к размещению закупки на поставку фармацевтических препаратов, медицинских химических веществ и лекарственных растительных продуктов (ОКДП 24230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95"/>
        <w:gridCol w:w="2835"/>
      </w:tblGrid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умма плана, руб.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здравоохранения Ханты-Мансийского автономного округа – Ю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0 00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 «Нижневартовская окружная клиническая дет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363 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 «Окружной кардиологический диспансер «Центр диагностики и сердечно-сосудистой хирург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955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-Югры «Нижневартовский онк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 693 533,94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-Югры «Нижневартовский перинатальны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59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-Югры «Пыть-Яхская окружн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5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-Югры «Ханты-Мансийская клиническая больница восстановительного леч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5 512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 ХМАО-Югры «Ханты-Мансийский клинический кожно-вене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0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«Ханты-Мансийский клинический противотуберкулезны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50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ХМАО-Югры «Совет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ХМАО-Югры «Урайский специализированный Дом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ХМАО-Югры «Няганская окружн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87 439,08</w:t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31 805 285,02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заявок на опережающие торги 2013 года, поступивших для размещения в Депгосзаказа Югры по состоянию на 15.10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99"/>
        <w:gridCol w:w="2105"/>
        <w:gridCol w:w="1867"/>
      </w:tblGrid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 торгов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ый заказчик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, руб.</w:t>
            </w:r>
          </w:p>
        </w:tc>
      </w:tr>
      <w:tr>
        <w:trPr>
          <w:trHeight w:val="178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и для государственных нужд по обеспечению медикаментами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75 725,72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7 155,9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18 410,79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4 308,7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лекарственных препаратов для лечения заболеваний нервной системы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 "Нижневартовская окружная клиническая детская больница"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5 529,48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тест-полосок для обеспечения отдельных категорий граждан, проживающих на территории Ханты-Мансийского автономного округа – Югры, включенных в региональный сегмент Федерального регистра лиц, за счет средств, предоставляемых из федерального бюджета бюджетам субъектов РФ на реализацию отдельных полномочий в области оказания государственной социальной помощи в 2013 году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МАО-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3 607,8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лечебного питания для обеспечения отдельных категорий граждан, проживающих на территории Ханты-Мансийского автономного округа – Югры, включенных в региональный сегмент Федерального регистра лиц, за счет средств, предоставляемых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МАО-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 315,05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5 673,52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7 155,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2 773,2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55 034,27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02,08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97 425,36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1 086,3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78 023,93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25 955,3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 236,93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8 119,46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медикаментов для отдельных категорий граждан, проживающих на территории ХМАО-Югры, включенных в региональный сегмент Федерального регистра лиц, за счет средств, предоставляемых  из федерального бюджета бюджетам субъектов РФ на реализацию отдельных полномочий в области оказания государственной социальной помощи в 2013 год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здравоохранения Ханты-Мансийского автономного округа - Югры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2 323,71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989 763,45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3"/>
    <w:next w:val="3"/>
    <w:qFormat/>
    <w:pPr>
      <w:keepNext w:val="true"/>
      <w:jc w:val="center"/>
      <w:outlineLvl w:val="0"/>
    </w:pPr>
    <w:rPr>
      <w:b/>
      <w:sz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8:00Z</dcterms:created>
  <dc:creator>Валеева Светлана Анатольевна</dc:creator>
  <dc:description/>
  <dc:language>en-US</dc:language>
  <cp:lastModifiedBy>SklyarovaMS</cp:lastModifiedBy>
  <cp:lastPrinted>2012-10-24T17:43:00Z</cp:lastPrinted>
  <dcterms:modified xsi:type="dcterms:W3CDTF">2012-10-24T13:08:00Z</dcterms:modified>
  <cp:revision>2</cp:revision>
  <dc:subject/>
  <dc:title/>
</cp:coreProperties>
</file>